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The Red Cross gives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during natural disasters. (aim, miracle, ai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Even though Bobby hated scallions, he loved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rings.  (narrow, oven, onion)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When Julio gained 10 pounds and grew three inches taller, his jacket fit too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_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warmly, snugly, spli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4. If you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too hard on a string, it will break.  (tug, tube, trace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The sonic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made the house shake.  (boom, beam, cav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6. Mrs. Smith’s first grade class tried to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up the homesick student.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(chew, cheer, sick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7. The man got angry because his son got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in the new car.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(dot, ding, switch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Todd does his homework every night of the week,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on Friday when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he has soccer practice.  (except, else, them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Sometimes there is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line between right and wrong. (many, few, fain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10. Ashanti asked her mother, “May I bring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with us to the movies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tonight?”  (guide, guest, bunk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Have you ever been on a scavenger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.  (hour, hunt, myster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 It’s unusual to encounter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wolf   (odd, lone, lan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3. Fred wants to be a Forest Ranger because he enjoys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nature, night, Thanksgiving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.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of birds were migrating south for the winter.  (herd, school, flock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. The hungry boy said, “I’m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, when is lunch?” (starving, eating, trying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The salesman gave my mom such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she decided to buy the car.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cheap, deal, dar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is between two mountains.  (valley, peak, pil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8. When people visit Los Angeles, they often complain about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color, loop, smog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9. What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are you when you get your driver’s license?  (day, old, ag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0. While visiting New York City, the young couple took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 ride around Central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 xml:space="preserve">Park.   (carriage, cabbage, walk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21.  The United States soccer team must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well early in the game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</w:t>
      </w:r>
      <w:r>
        <w:rPr>
          <w:rFonts w:cs="Verdana" w:ascii="Verdana" w:hAnsi="Verdana"/>
          <w:sz w:val="24"/>
          <w:szCs w:val="24"/>
        </w:rPr>
        <w:t>(postpone, defend, qui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22. Pioneers took a stagecoach to their new home on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farmers, tent, prairi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23. Common characteristics of Irish people are red hair and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potatoes, freckles, gol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4. If you get all A’s on your report card you’ll be on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 roll. </w:t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grace, honor, onio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25. In sewing class, the students learned how to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tears on their sleeve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(mend, destroy, give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6. I saw my neighbor in the store and instead of saying hello I gave him a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.   (face, nice, no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7. To make a type of salad dressing mix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and vinegar together. </w:t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paste, oil, raw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8. The babysitter said, “I’m never going to baby-sit for thos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again!”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rascals, difficult, ugl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9. A criminal lawyer must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all clients regardless of their guilt or 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innocence. (defend, postpone, qui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0. In order to stay healthy, doctors recommend that you take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everyday.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1. People with bad tempers are often sent to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management classes.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pest, anger, mode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32. Instead of going to a beautician Sally went to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to get her hair cut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shoulder, carpenter, barbe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3. On Saturday morning, the Smith family watches their favorit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together.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cartoons, telegram, print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4. The student was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to show the teacher how much he had learned over the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summer. (smart, eager, prov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5. The truck dumped a load of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in the Lee’s driveway.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 xml:space="preserve">(gravel, log, rope)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36. LaBron and his brother bought some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 to make their mother a wooden swing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gum, hammer, lumbe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7. The Statue of Liberty sits in th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of NY City.   (harp, harbor, path)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38. The dentist accidentally broke the man’s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during a tooth extraction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 xml:space="preserve">(beak, lung, jaw)       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39. In science class, when you us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you will learn that opposites attract.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 xml:space="preserve">(magnets, magic, wind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0. If you want to call London, you may need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to help you.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work, operator, moth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1. Because Jonah never learned to use an _</w:t>
      </w:r>
      <w:r>
        <w:rPr>
          <w:rFonts w:cs="Verdana" w:ascii="Verdana" w:hAnsi="Verdana"/>
          <w:sz w:val="24"/>
          <w:szCs w:val="24"/>
          <w:u w:val="single"/>
        </w:rPr>
        <w:t xml:space="preserve"> blank</w:t>
      </w:r>
      <w:r>
        <w:rPr>
          <w:rFonts w:cs="Verdana" w:ascii="Verdana" w:hAnsi="Verdana"/>
          <w:sz w:val="24"/>
          <w:szCs w:val="24"/>
        </w:rPr>
        <w:t xml:space="preserve">_ he never found his way in the 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 xml:space="preserve">world.  (envelope, atlas, broom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2. Ming smelled a lotus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 from his grandfather’s garden.  (cranberry, blossom,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ub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43. To get to the museum, the school bus needed to drive the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hour, orbit, expressway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4. Could you do me a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and keep my place in line while I get a drink of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water?   (favor, pardon, measur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5. The _</w:t>
      </w:r>
      <w:r>
        <w:rPr>
          <w:rFonts w:cs="Verdana" w:ascii="Verdana" w:hAnsi="Verdana"/>
          <w:sz w:val="24"/>
          <w:szCs w:val="24"/>
          <w:u w:val="single"/>
        </w:rPr>
        <w:t xml:space="preserve"> blank</w:t>
      </w:r>
      <w:r>
        <w:rPr>
          <w:rFonts w:cs="Verdana" w:ascii="Verdana" w:hAnsi="Verdana"/>
          <w:sz w:val="24"/>
          <w:szCs w:val="24"/>
        </w:rPr>
        <w:t>_ on the car’s speedometer read 100 mph.  (jackpot, gauge, whee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6. Even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, snow, and sleet won’t stop the US mail.   (hail, harvest, law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7. My grandmother keeps her towels in the </w:t>
      </w:r>
      <w:r>
        <w:rPr>
          <w:rFonts w:cs="Verdana" w:ascii="Verdana" w:hAnsi="Verdana"/>
          <w:sz w:val="24"/>
          <w:szCs w:val="24"/>
          <w:u w:val="single"/>
        </w:rPr>
        <w:t xml:space="preserve"> </w:t>
      </w:r>
      <w:r>
        <w:rPr>
          <w:rFonts w:cs="Verdana" w:ascii="Verdana" w:hAnsi="Verdana"/>
          <w:sz w:val="24"/>
          <w:szCs w:val="24"/>
        </w:rPr>
        <w:t>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closet. (luxury, linen, importan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8. Joey’s teacher said he should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 his time better. (open, pack, manag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           </w:t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49. It’s difficult to get your shopping cart down a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aisle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pasture, ordinary, narrow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0. The biggest _</w:t>
      </w:r>
      <w:r>
        <w:rPr>
          <w:rFonts w:cs="Verdana" w:ascii="Verdana" w:hAnsi="Verdana"/>
          <w:sz w:val="24"/>
          <w:szCs w:val="24"/>
          <w:u w:val="single"/>
        </w:rPr>
        <w:t xml:space="preserve"> blank  </w:t>
      </w:r>
      <w:r>
        <w:rPr>
          <w:rFonts w:cs="Verdana" w:ascii="Verdana" w:hAnsi="Verdana"/>
          <w:sz w:val="24"/>
          <w:szCs w:val="24"/>
        </w:rPr>
        <w:t xml:space="preserve"> spill happened in the Gulf of Mexico. (oil, beef, deep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1. Rosa’s mother wor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to smell pretty. (coat, perfume, puff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</w:t>
      </w:r>
    </w:p>
    <w:p>
      <w:pPr>
        <w:pStyle w:val="NoSpacing"/>
        <w:numPr>
          <w:ilvl w:val="0"/>
          <w:numId w:val="1"/>
        </w:numPr>
        <w:tabs>
          <w:tab w:val="clear" w:pos="720"/>
        </w:tabs>
        <w:ind w:left="540" w:hanging="5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 grandmother says, “Don’t put all your eggs in on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.”   (kitchen, basket, belly)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53. Do you know if Michael Phelps has ever swam the English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?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diaper, gauge, Channe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4. To get to the top of the Empire State Building, you can either take the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or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walk.  (ladder, elevator, trai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5. The Social Studies teacher said that the test questions tomorrow will be true or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 .  (free, false, match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56. The librarian _</w:t>
      </w:r>
      <w:r>
        <w:rPr>
          <w:rFonts w:cs="Verdana" w:ascii="Verdana" w:hAnsi="Verdana"/>
          <w:sz w:val="24"/>
          <w:szCs w:val="24"/>
          <w:u w:val="single"/>
        </w:rPr>
        <w:t xml:space="preserve"> blank</w:t>
      </w:r>
      <w:r>
        <w:rPr>
          <w:rFonts w:cs="Verdana" w:ascii="Verdana" w:hAnsi="Verdana"/>
          <w:sz w:val="24"/>
          <w:szCs w:val="24"/>
        </w:rPr>
        <w:t xml:space="preserve"> _t the student when he ran in the library.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grinned, hoped, glare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57. The nurse said to the patient, “Doctors should do no 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>.”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 xml:space="preserve">(hospital, house, harm)                      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8. The Eskimo built an _</w:t>
      </w:r>
      <w:r>
        <w:rPr>
          <w:rFonts w:cs="Verdana" w:ascii="Verdana" w:hAnsi="Verdana"/>
          <w:sz w:val="24"/>
          <w:szCs w:val="24"/>
          <w:u w:val="single"/>
        </w:rPr>
        <w:t xml:space="preserve">blank  </w:t>
      </w:r>
      <w:r>
        <w:rPr>
          <w:rFonts w:cs="Verdana" w:ascii="Verdana" w:hAnsi="Verdana"/>
          <w:sz w:val="24"/>
          <w:szCs w:val="24"/>
        </w:rPr>
        <w:t xml:space="preserve"> to live in. (igloo, bump, hive)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9. John, the pilot, was upset when his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lost an engine. (buggy, jet, carpet)</w:t>
        <w:tab/>
        <w:t xml:space="preserve"> 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0. Jared speaks American Sign _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  (post, letter, languag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1. Bin Laden’s whereabouts remain a _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 (miracle, mystery, program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62. To make her chocolate last longer, Sudha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a small bite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ordered, sipped, nibble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3. If you read _</w:t>
      </w:r>
      <w:r>
        <w:rPr>
          <w:rFonts w:cs="Verdana" w:ascii="Verdana" w:hAnsi="Verdana"/>
          <w:sz w:val="24"/>
          <w:szCs w:val="24"/>
          <w:u w:val="single"/>
        </w:rPr>
        <w:t xml:space="preserve"> blank</w:t>
      </w:r>
      <w:r>
        <w:rPr>
          <w:rFonts w:cs="Verdana" w:ascii="Verdana" w:hAnsi="Verdana"/>
          <w:sz w:val="24"/>
          <w:szCs w:val="24"/>
        </w:rPr>
        <w:t>, you will be a better reader. (often, under, les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4. He could not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that she stole his cell phone.   (prove, point, tak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5. Orange juice is comprised of citric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 .  (butter, lemon, aci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6. The gymnast walked on the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 beam. (even, balance, liv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7. Natasha was kept awake by the 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 of the frogs. (chirping, corking,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roaking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8. Architects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 houses.  (design, hold, dea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9. New Hanover schools provide children with a solid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friend, education, hunge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0. In the wintertime, you may get _</w:t>
      </w:r>
      <w:r>
        <w:rPr>
          <w:rFonts w:cs="Verdana" w:ascii="Verdana" w:hAnsi="Verdana"/>
          <w:sz w:val="24"/>
          <w:szCs w:val="24"/>
          <w:u w:val="single"/>
        </w:rPr>
        <w:t xml:space="preserve">blank  </w:t>
      </w:r>
      <w:r>
        <w:rPr>
          <w:rFonts w:cs="Verdana" w:ascii="Verdana" w:hAnsi="Verdana"/>
          <w:sz w:val="24"/>
          <w:szCs w:val="24"/>
        </w:rPr>
        <w:t xml:space="preserve"> on the window. (fizz, hood, fros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71. Shamika stayed out too long in the snow and got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bite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frost, dog, freez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2. Fish breathe underwater because they have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  (mermaids, nose, gill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73. The good-looking actor was cast in the movie because he was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_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handsome, bow-wow, honk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74. Don’t let video games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_ with your studies. (manage, interfere, raise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5. Betty went to the orchard to buy a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of cider. (jug, apples, loaf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6. Eileen needs to replace the brass __</w:t>
      </w:r>
      <w:r>
        <w:rPr>
          <w:rFonts w:cs="Verdana" w:ascii="Verdana" w:hAnsi="Verdana"/>
          <w:sz w:val="24"/>
          <w:szCs w:val="24"/>
          <w:u w:val="single"/>
        </w:rPr>
        <w:t xml:space="preserve"> blank  </w:t>
      </w:r>
      <w:r>
        <w:rPr>
          <w:rFonts w:cs="Verdana" w:ascii="Verdana" w:hAnsi="Verdana"/>
          <w:sz w:val="24"/>
          <w:szCs w:val="24"/>
        </w:rPr>
        <w:t xml:space="preserve"> on her kitchen cabinets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sinks, lamps, knob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77. One of the items in my hurricane emergency kit is an oil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clock, lantern, wate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8. When Bobby goes fishing, he uses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as live bait. (minnows, peaches, owl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9. I wish my next-door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had a built-in pool.  (organ, museum, neighbor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0. “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_ in the court,” said the judge to the unruly defendant. (crank, order, </w:t>
      </w:r>
    </w:p>
    <w:p>
      <w:pPr>
        <w:pStyle w:val="NoSpacing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rook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1. The undecided girl said, “I’ll have spaghetti or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I’ll have lasagna.”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soon, when, perhap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2. When Tanisha’s great-grandfather died, she went to the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to pay her </w:t>
      </w:r>
    </w:p>
    <w:p>
      <w:pPr>
        <w:pStyle w:val="NoSpacing"/>
        <w:tabs>
          <w:tab w:val="clear" w:pos="720"/>
          <w:tab w:val="left" w:pos="540" w:leader="none"/>
        </w:tabs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respect.  (bench, yard, wak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83. “We’ll eat a snack _</w:t>
      </w:r>
      <w:r>
        <w:rPr>
          <w:rFonts w:cs="Verdana" w:ascii="Verdana" w:hAnsi="Verdana"/>
          <w:sz w:val="24"/>
          <w:szCs w:val="24"/>
          <w:u w:val="single"/>
        </w:rPr>
        <w:t xml:space="preserve"> blank  </w:t>
      </w:r>
      <w:r>
        <w:rPr>
          <w:rFonts w:cs="Verdana" w:ascii="Verdana" w:hAnsi="Verdana"/>
          <w:sz w:val="24"/>
          <w:szCs w:val="24"/>
        </w:rPr>
        <w:t xml:space="preserve"> do our homework.”  (and, but, for)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4. The mother said, “Put your book bag _</w:t>
      </w:r>
      <w:r>
        <w:rPr>
          <w:rFonts w:cs="Verdana" w:ascii="Verdana" w:hAnsi="Verdana"/>
          <w:sz w:val="24"/>
          <w:szCs w:val="24"/>
          <w:u w:val="single"/>
        </w:rPr>
        <w:t xml:space="preserve"> blank  </w:t>
      </w:r>
      <w:r>
        <w:rPr>
          <w:rFonts w:cs="Verdana" w:ascii="Verdana" w:hAnsi="Verdana"/>
          <w:sz w:val="24"/>
          <w:szCs w:val="24"/>
        </w:rPr>
        <w:t xml:space="preserve"> the door. (side, by, after) 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5. My brother can’t ride a bike, _</w:t>
      </w:r>
      <w:r>
        <w:rPr>
          <w:rFonts w:cs="Verdana" w:ascii="Verdana" w:hAnsi="Verdana"/>
          <w:sz w:val="24"/>
          <w:szCs w:val="24"/>
          <w:u w:val="single"/>
        </w:rPr>
        <w:t xml:space="preserve"> blank  </w:t>
      </w:r>
      <w:r>
        <w:rPr>
          <w:rFonts w:cs="Verdana" w:ascii="Verdana" w:hAnsi="Verdana"/>
          <w:sz w:val="24"/>
          <w:szCs w:val="24"/>
        </w:rPr>
        <w:t xml:space="preserve"> you? (yes, maybe, can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6. The toddler pointed to the muddy puppy and said, “He 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>it.” (did, tell, wild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7. Besides the beach, where 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>can you go on a hot day? (escape, else, hav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8. When the president needs to address the nation, he calls a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conference.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promise, country, pres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9. If you don’t refrigerate your food, it will probably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. (save, mist, ro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0. In the library,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is usually a requirement. (silence, books, quie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91. I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if I have enough money to buy a snack. (weigh, wonder, think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2. You should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to get good grades in school. (finish, aim, amount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3. The NY Stock Exchange is in the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district in NYC. (romance, museum,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business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>94. Sammy doesn’t like brussel sprouts and 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 xml:space="preserve"> will refuse to eat them.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(he, his, him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95. The college freshman got into a 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>and had to call his father for money.  (job,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nickel, jam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6. To discourage trespassers, the sign read “_</w:t>
      </w:r>
      <w:r>
        <w:rPr>
          <w:rFonts w:cs="Verdana" w:ascii="Verdana" w:hAnsi="Verdana"/>
          <w:sz w:val="24"/>
          <w:szCs w:val="24"/>
          <w:u w:val="single"/>
        </w:rPr>
        <w:t xml:space="preserve">blank </w:t>
      </w:r>
      <w:r>
        <w:rPr>
          <w:rFonts w:cs="Verdana" w:ascii="Verdana" w:hAnsi="Verdana"/>
          <w:sz w:val="24"/>
          <w:szCs w:val="24"/>
        </w:rPr>
        <w:t>out.” (knock, keep, fall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/>
      </w:pPr>
      <w:r>
        <w:rPr>
          <w:rFonts w:cs="Verdana" w:ascii="Verdana" w:hAnsi="Verdana"/>
          <w:sz w:val="24"/>
          <w:szCs w:val="24"/>
        </w:rPr>
        <w:t xml:space="preserve">97. On career day, Lois asked the guest, “What </w:t>
      </w:r>
      <w:r>
        <w:rPr>
          <w:rFonts w:cs="Verdana" w:ascii="Verdana" w:hAnsi="Verdana"/>
          <w:sz w:val="24"/>
          <w:szCs w:val="24"/>
          <w:u w:val="single"/>
        </w:rPr>
        <w:t xml:space="preserve"> blank</w:t>
      </w:r>
      <w:r>
        <w:rPr>
          <w:rFonts w:cs="Verdana" w:ascii="Verdana" w:hAnsi="Verdana"/>
          <w:sz w:val="24"/>
          <w:szCs w:val="24"/>
        </w:rPr>
        <w:t>_ you want to be an astronaut?”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made, move, know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8. Do you believe that Ben Franklin really discovered _</w:t>
      </w:r>
      <w:r>
        <w:rPr>
          <w:rFonts w:cs="Verdana" w:ascii="Verdana" w:hAnsi="Verdana"/>
          <w:sz w:val="24"/>
          <w:szCs w:val="24"/>
          <w:u w:val="single"/>
        </w:rPr>
        <w:t xml:space="preserve"> blank</w:t>
      </w:r>
      <w:r>
        <w:rPr>
          <w:rFonts w:cs="Verdana" w:ascii="Verdana" w:hAnsi="Verdana"/>
          <w:sz w:val="24"/>
          <w:szCs w:val="24"/>
        </w:rPr>
        <w:t xml:space="preserve">_?  (electricity, fortune,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lov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9. The oral hygienist told the class they should _</w:t>
      </w:r>
      <w:r>
        <w:rPr>
          <w:rFonts w:cs="Verdana" w:ascii="Verdana" w:hAnsi="Verdana"/>
          <w:sz w:val="24"/>
          <w:szCs w:val="24"/>
          <w:u w:val="single"/>
        </w:rPr>
        <w:t xml:space="preserve"> blank </w:t>
      </w:r>
      <w:r>
        <w:rPr>
          <w:rFonts w:cs="Verdana" w:ascii="Verdana" w:hAnsi="Verdana"/>
          <w:sz w:val="24"/>
          <w:szCs w:val="24"/>
        </w:rPr>
        <w:t xml:space="preserve"> with mouthwash every night.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(swallow, gallop, gargle)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ind w:hanging="1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0. The _</w:t>
      </w:r>
      <w:r>
        <w:rPr>
          <w:rFonts w:cs="Verdana" w:ascii="Verdana" w:hAnsi="Verdana"/>
          <w:sz w:val="24"/>
          <w:szCs w:val="24"/>
          <w:u w:val="single"/>
        </w:rPr>
        <w:t xml:space="preserve"> blank_</w:t>
      </w:r>
      <w:r>
        <w:rPr>
          <w:rFonts w:cs="Verdana" w:ascii="Verdana" w:hAnsi="Verdana"/>
          <w:sz w:val="24"/>
          <w:szCs w:val="24"/>
        </w:rPr>
        <w:t xml:space="preserve"> buff knew all the facts about World War II. (history, hound, gang)</w:t>
      </w:r>
    </w:p>
    <w:p>
      <w:pPr>
        <w:pStyle w:val="NoSpacing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</w:t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Spac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8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  <w:rFonts w:cs="Calibri"/>
      </w:rPr>
      <w:t xml:space="preserve"> </w:t>
    </w: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Grade 5 – Vocabulary Sentences Alternate Pages</w:t>
    </w:r>
  </w:p>
  <w:p>
    <w:pPr>
      <w:pStyle w:val="Header"/>
      <w:spacing w:before="0" w:after="200"/>
      <w:rPr>
        <w:sz w:val="21"/>
        <w:szCs w:val="24"/>
      </w:rPr>
    </w:pPr>
    <w:r>
      <w:rPr>
        <w:sz w:val="21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5:00Z</dcterms:created>
  <dc:creator>Andrew Craig</dc:creator>
  <dc:description/>
  <cp:keywords/>
  <dc:language>en-US</dc:language>
  <cp:lastModifiedBy>Special Ed</cp:lastModifiedBy>
  <dcterms:modified xsi:type="dcterms:W3CDTF">2010-11-29T17:02:00Z</dcterms:modified>
  <cp:revision>3</cp:revision>
  <dc:subject/>
  <dc:title>Everyone thinks Michael Jordan is a ______ good basketball player</dc:title>
</cp:coreProperties>
</file>